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tbl>
      <w:tblPr>
        <w:tblW w:w="93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42"/>
        <w:gridCol w:w="992"/>
        <w:gridCol w:w="709"/>
        <w:gridCol w:w="644"/>
        <w:gridCol w:w="594"/>
        <w:gridCol w:w="972"/>
        <w:gridCol w:w="872"/>
        <w:gridCol w:w="1094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 imprimant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umabile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oducator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</w:t>
            </w:r>
          </w:p>
        </w:tc>
      </w:tr>
      <w:tr>
        <w:trPr>
          <w:trHeight w:val="1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LOT 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laser Jet Pro MFP M476d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F380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F381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F382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F383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LaserJet P1606d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278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Phaser 3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R007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Phaser 3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R11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Phaser 3200 MF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R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WorkCentre 3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R15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WorkCentre 5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R0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tronix P7000, Printronix P7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bon P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 LOT 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T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WorkCentre 3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R014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CM 1312FP, HP CP1515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B540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B541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B542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B543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WorkCentre 5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R015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Color LaserJet CP 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C530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Color LaserJet CP 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C531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Color LaserJet CP 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C532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Color LaserJet CP 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C533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LaserJet 1020, HP 1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2612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LOT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.Furnizorul prezinta dovada certificarii la producator a sistemului de asigurare a calitatii conform SR EN ISO 9001/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e vor prezenta 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Garantia tehnica: 12 luni de la livr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conditii DDP franco – depozit achizit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vrarea produselor noi si preluarea celor consumate se va face esalonat, in mai multe transe, in termen de 10 zile lucratoare de la solicitarea achizitor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rata contractului: 1 an de la perfectarea acestu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color w:val="000000"/>
                <w:sz w:val="20"/>
                <w:szCs w:val="20"/>
              </w:rPr>
              <w:t xml:space="preserve"> Bucureşti – Splaiul Independentei  nr.229, sector 6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>3.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cristina.peride@elcen.ro</w:t>
        </w:r>
      </w:hyperlink>
      <w:r>
        <w:rPr>
          <w:color w:val="000000"/>
          <w:sz w:val="20"/>
          <w:szCs w:val="20"/>
        </w:rPr>
        <w:t>, sau prin fax 021.275.1472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stina.peride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0:12:00Z</dcterms:created>
  <dc:creator>Mihaela Dobre</dc:creator>
  <dc:description/>
  <cp:keywords/>
  <dc:language>en-US</dc:language>
  <cp:lastModifiedBy>Cristina Peride</cp:lastModifiedBy>
  <cp:lastPrinted>2018-07-25T12:47:00Z</cp:lastPrinted>
  <dcterms:modified xsi:type="dcterms:W3CDTF">2018-10-31T05:49:00Z</dcterms:modified>
  <cp:revision>13</cp:revision>
  <dc:subject/>
  <dc:title>       </dc:title>
</cp:coreProperties>
</file>